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交付申請書　添付書類（２）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収　支　予　算　書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住　所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氏　名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収入の部</w:t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879"/>
        <w:gridCol w:w="2344"/>
        <w:gridCol w:w="3281"/>
      </w:tblGrid>
      <w:tr>
        <w:trPr>
          <w:trHeight w:val="43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　　　　目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額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ascii="ＭＳ 明朝;MS Mincho" w:hAnsi="ＭＳ 明朝;MS Mincho" w:cs="ＭＳ 明朝;MS Mincho"/>
              </w:rPr>
              <w:t>市補助金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合　　　　計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支出の部</w:t>
      </w:r>
    </w:p>
    <w:tbl>
      <w:tblPr>
        <w:tblW w:w="847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701"/>
      </w:tblGrid>
      <w:tr>
        <w:trPr>
          <w:trHeight w:val="55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費　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金　　　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合併処理浄化槽設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本体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color w:val="000000"/>
              </w:rPr>
              <w:t>設置工事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単独処理浄化槽又は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汲み取り便槽の処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清掃・撤去・処分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配管設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color w:val="000000"/>
              </w:rPr>
              <w:t>宅内配管工事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color w:val="000000"/>
              </w:rPr>
              <w:t>その他の工事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諸経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小　　　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消　費　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合　　　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701" w:footer="0" w:bottom="15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2:33:00Z</dcterms:created>
  <dc:creator>山口市</dc:creator>
  <dc:description/>
  <cp:keywords/>
  <dc:language>en-US</dc:language>
  <cp:lastModifiedBy>00851</cp:lastModifiedBy>
  <cp:lastPrinted>2023-02-24T09:57:00Z</cp:lastPrinted>
  <dcterms:modified xsi:type="dcterms:W3CDTF">2023-02-24T00:57:00Z</dcterms:modified>
  <cp:revision>18</cp:revision>
  <dc:subject/>
  <dc:title>補助金交付申請書　添付書類（２）</dc:title>
</cp:coreProperties>
</file>