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ascii="ＭＳ 明朝;MS Mincho" w:hAnsi="ＭＳ 明朝;MS Mincho" w:cs="ＭＳ 明朝;MS Mincho"/>
        </w:rPr>
        <w:t>実績報告　添付書類（６）</w:t>
      </w:r>
    </w:p>
    <w:p>
      <w:pPr>
        <w:pStyle w:val="Style16"/>
        <w:rPr/>
      </w:pPr>
      <w:r>
        <w:rPr/>
      </w:r>
    </w:p>
    <w:p>
      <w:pPr>
        <w:pStyle w:val="Style16"/>
        <w:jc w:val="center"/>
        <w:rPr/>
      </w:pPr>
      <w:r>
        <w:rPr>
          <w:rFonts w:ascii="ＭＳ 明朝;MS Mincho" w:hAnsi="ＭＳ 明朝;MS Mincho" w:cs="ＭＳ 明朝;MS Mincho"/>
        </w:rPr>
        <w:t>収　支　決　算　書</w:t>
      </w:r>
    </w:p>
    <w:p>
      <w:pPr>
        <w:pStyle w:val="Style16"/>
        <w:rPr/>
      </w:pPr>
      <w:r>
        <w:rPr/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住　所</w:t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氏　名</w:t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収入の部</w:t>
      </w:r>
    </w:p>
    <w:tbl>
      <w:tblPr>
        <w:tblW w:w="8452" w:type="dxa"/>
        <w:jc w:val="left"/>
        <w:tblInd w:w="4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862"/>
        <w:gridCol w:w="2330"/>
        <w:gridCol w:w="3260"/>
      </w:tblGrid>
      <w:tr>
        <w:trPr>
          <w:trHeight w:val="458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費　　　　目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　　　　　額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附　　　　記</w:t>
            </w:r>
          </w:p>
        </w:tc>
      </w:tr>
      <w:tr>
        <w:trPr>
          <w:trHeight w:val="458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市補助金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自己資金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合　　　　計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支出の部</w:t>
      </w:r>
    </w:p>
    <w:tbl>
      <w:tblPr>
        <w:tblW w:w="8472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2268"/>
        <w:gridCol w:w="1701"/>
      </w:tblGrid>
      <w:tr>
        <w:trPr>
          <w:trHeight w:val="555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0"/>
              <w:jc w:val="center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費　　　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0"/>
              <w:jc w:val="center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金　　　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0"/>
              <w:jc w:val="center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備　　　考</w:t>
            </w:r>
          </w:p>
        </w:tc>
      </w:tr>
      <w:tr>
        <w:trPr>
          <w:trHeight w:val="54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0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合併処理浄化槽設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0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本体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70"/>
              <w:jc w:val="center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70"/>
              <w:jc w:val="center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70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0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設置工事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70"/>
              <w:jc w:val="center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70"/>
              <w:jc w:val="center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0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単独処理浄化槽又は</w:t>
            </w:r>
          </w:p>
          <w:p>
            <w:pPr>
              <w:pStyle w:val="Normal"/>
              <w:autoSpaceDE w:val="false"/>
              <w:spacing w:lineRule="exact" w:line="370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汲み取り便槽の処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0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清掃・撤去・処分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70"/>
              <w:jc w:val="center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70"/>
              <w:jc w:val="center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0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配管設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0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宅内配管工事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70"/>
              <w:jc w:val="center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70"/>
              <w:jc w:val="center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0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その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0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その他の工事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70"/>
              <w:jc w:val="center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70"/>
              <w:jc w:val="center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70"/>
              <w:jc w:val="center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0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諸経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70"/>
              <w:jc w:val="center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70"/>
              <w:jc w:val="center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70"/>
              <w:jc w:val="center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0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その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70"/>
              <w:jc w:val="center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70"/>
              <w:jc w:val="center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70"/>
              <w:jc w:val="center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70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70"/>
              <w:jc w:val="center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70"/>
              <w:jc w:val="center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0"/>
              <w:jc w:val="center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小　　　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70"/>
              <w:jc w:val="center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70"/>
              <w:jc w:val="center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0"/>
              <w:jc w:val="center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消　費　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70"/>
              <w:jc w:val="center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70"/>
              <w:jc w:val="center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0"/>
              <w:jc w:val="center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合　　　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70"/>
              <w:jc w:val="center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70"/>
              <w:jc w:val="center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</w:tc>
      </w:tr>
    </w:tbl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701" w:footer="0" w:bottom="1418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70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2:32:00Z</dcterms:created>
  <dc:creator>山口市</dc:creator>
  <dc:description/>
  <cp:keywords/>
  <dc:language>en-US</dc:language>
  <cp:lastModifiedBy>00851</cp:lastModifiedBy>
  <cp:lastPrinted>2021-03-12T10:30:00Z</cp:lastPrinted>
  <dcterms:modified xsi:type="dcterms:W3CDTF">2023-02-24T00:55:00Z</dcterms:modified>
  <cp:revision>5</cp:revision>
  <dc:subject/>
  <dc:title>補助金交付申請書　添付書類（２）</dc:title>
</cp:coreProperties>
</file>